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_______________                                                № 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Курча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 апреля 2012 года № 87       «О реализации на территории Курчанского сельского поселения Темрюкского района 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истем наружного освещения Курчан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Темрюкского района на 2012 - 2014 годы» в 2012 году</w:t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LVVI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14 августа 2012 года № 217 «О внесении изменений и дополнений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XLV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3 декабря 2011 года    № 170 «О бюджете Курчанского сельского поселения Темрюкского района     на 2012 год», п о с т а н о в л я ю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Курчанского сельского поселения Темрюкского района от 3 апреля 2012 года № 87 «О реализации на территории Курчанского сельского поселения Темрюкского района долгосрочной целевой программы «Развитие систем наружного освещения Курчанского сельского поселения Темрюкского района на 2012 - 2014 годы» в 2012 году» следующие изменени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«Пообъектный план мероприятий реализации  долгосрочной целевой программы «Развитие систем наружного освещения Курчанского сельского поселения Темрюкского района на 2012 - 2014 годы» в 2012 году на территории Курчанского сельского поселения Темрюкского района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Курчанского сельского поселения Темрюкского района от 10 июля 2012 года № 185 «О внесении изменений в постановление администрации Курчанского сельского поселения Темрюкского района от 3 апреля 2012 года № 87 «О реализации на территории Курчанского сельского поселения Темрюкского района долгосрочной целевой программы «Развитие систем наружного освещения территории Курчанского сельского поселения Темрюкского района» на 2012 – 2014 годы» в 2012 году» считать утратившим силу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  <w:t xml:space="preserve">Глава </w:t>
      </w:r>
      <w:r>
        <w:rPr>
          <w:szCs w:val="28"/>
        </w:rPr>
        <w:t>Курчанского сельского поселения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</w:t>
      </w:r>
      <w:r>
        <w:rPr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color w:val="000000"/>
          <w:spacing w:val="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от ________________ № _____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ОБЪЕКТ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реализации долгосрочной целев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систем наружного освещения Курчанского сельского поселения Темрюкского района на 2012 – 2014 годы» в 2012 году на территории 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03"/>
        <w:gridCol w:w="1559"/>
        <w:gridCol w:w="1356"/>
        <w:gridCol w:w="1559"/>
        <w:gridCol w:w="2613"/>
      </w:tblGrid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от реализации мероприятий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ичного освещения по ул. Красной ст. Курчан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 867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86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тремонтированных сетей (линий) наружного освещения – 4,6 км, количество светильников - 120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сетей уличного осв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. Красный Октябрь ул. Почтовой (часть парковой зон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06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0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тремонтированных сетей (линий) наружного освещения – 0,2 км, количество светильников - 12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936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936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49:00Z</dcterms:created>
  <dc:creator>Admin</dc:creator>
  <dc:description/>
  <cp:keywords/>
  <dc:language>en-US</dc:language>
  <cp:lastModifiedBy>1</cp:lastModifiedBy>
  <cp:lastPrinted>2012-07-13T15:51:00Z</cp:lastPrinted>
  <dcterms:modified xsi:type="dcterms:W3CDTF">2012-08-21T07:26:00Z</dcterms:modified>
  <cp:revision>51</cp:revision>
  <dc:subject/>
  <dc:title>                                                                                 </dc:title>
</cp:coreProperties>
</file>